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2160" w:leader="none"/>
        </w:tabs>
        <w:ind w:left="4320" w:hanging="0"/>
        <w:jc w:val="center"/>
        <w:rPr/>
      </w:pPr>
      <w:r>
        <w:rPr>
          <w:sz w:val="24"/>
          <w:szCs w:val="24"/>
        </w:rPr>
        <w:t xml:space="preserve">г. Владикавказ </w:t>
      </w:r>
      <w:r>
        <w:rPr>
          <w:bCs/>
          <w:sz w:val="24"/>
          <w:szCs w:val="24"/>
        </w:rPr>
        <w:t>от 21 декабря  2010г.  № 18/49</w:t>
      </w:r>
    </w:p>
    <w:p>
      <w:pPr>
        <w:pStyle w:val="TextBody"/>
        <w:jc w:val="center"/>
        <w:rPr>
          <w:bCs/>
          <w:sz w:val="32"/>
          <w:szCs w:val="24"/>
          <w:u w:val="single"/>
        </w:rPr>
      </w:pPr>
      <w:r>
        <w:rPr>
          <w:bCs/>
          <w:sz w:val="32"/>
          <w:szCs w:val="24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АДМИНИСТРАЦИИ (ПРЕФЕКТУРЕ) ВНУТРИГОРОДСКОГ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омышленного района г.Владикавказ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г. ВЛАДИКАВКАЗ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(Префектура) внутригородского Промышленного       района г.Владикавказа (далее – Префектура) является территориальным органом АМС г.Владикавказа, осуществляющим исполнительно-распорядительные функции и полномочия по решению вопросов местного значения, определенные Уставом муниципального образования                           г. Владикавказа и настоящим положение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ышленный район находится на правобережной  части                        г. Владикавказа. Его территория граничит с Иристонским  районом по ул.ул. Кирова, Маркова, Джанаева, Карцинскому шоссе; с  Пригородным районом по Беслановскому шоссе, Карцинскому шоссе, Черменскому шоссе; земельные участки в садоводческих товариществах «Северное»,  «Аграрник»,  «Локомотив»,  «Металлург». К Промышленному району относятся МКР № 1 (п.Карца), п.Заводской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ую основу деятельности Префектуры составляют Конституция и законы Российской Федерации, Указы Президента Российской Федерации и постановления Правительства Российской  Федерации, Конституция и Законы Республики Северная Осетия-Алания, Указы Главы Республики Северная Осетия-Алания и Правительства РСО-Алания, нормативно-правовые акты Главы муниципального образования г.Владикавказ и АМС г.Владикавказа, решения Собрания представителей г.Владикавказ, Устав муниципального образования г.Владикавказ, а также настоящее положение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бладает статусом юридического лица                                       с организационно- правовой формой муниципального учреждения, имеет самостоятельный баланс, расчетный счет и имущество, закрепленное                 за ним на праве оперативного управления, имеет смету, предусмотренную бюджетом города для содержания и организации работы, и является получателем средств из местного бюджета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ектура имеет круглую  печать с изображением герба г.Владикавказа и своего наименования, а также штампы и бланки  со своим наименование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работников (штаты), фонд оплаты труда и структура Префектуры утверждаются главой АМС г. Владикавказ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деятельности Префектура подчиняется администрации местного самоуправления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е наименование: администрация (Префектура) внутригородского Промышленного района г.Владикавказ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Префектуры: 362002, РСО-Алания, г.Владикавказ,                            ул. Чкалова, 4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ПОЛНОМОЧИЯ  ПРЕФЕКТУР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Префектура осуществляет функции, полномочия по решению вопросов местного значения на территории внутригородского Промышленного района г.Владикавказа в следующих сферах: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планирования, бюджета, финансов, экономики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в соответствующие структурные органы городской администрации предложения, проекты планов по вопросам социально-экономического  развития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представлении на утверждение главой АМС г.Владикавказа долгосрочных целевых программ, осуществляемых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рганизует выполнение планов и программ комплексного социально-экономического развития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звитию предпринимательской  деятельности и становлению малого предпринимательства, созданию дополнительных рабочих мест 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и представляет на утверждение главы АМС г.Владикавказа план мероприятий и программ, направленных на  развитие предпринимательства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исполнение утвержденных городских программ и планов на территории района, в пределах своих полномоч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редложения по смете расходов на содержание Префектуры на очередной финансовый год главе АМС 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имуществом, находящимся в муниципальной собственности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в решение вопросов использования муниципального  имущества, находящегося на территории раона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реорганизации или ликвидации муниципальных предприятий и учреждений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б изъятии неиспользуемого либо используемого не по назначению имущества, закрепленного за муниципальными учреждениями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 предложения по приватизации объектов муниципальной собственност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сохранности и использования по назначению муниципального имущества, переданного в оперативное управление Префектуры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на согласование главе АМС г.Владикавказ предложения по размещению на территории района объектов социальной сферы, предприятий торговл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архивных документов;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установку и организует снос неправомерно установленных торговых павильонов, киосков и палаток в соответствии с утвержденной главой АМС г.Владикавказа дислокацией в установленном законом порядке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городского хозяйства: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вует совместно с Комитетом жилищно – коммунального хозяйства и энергетики и иными организациям городской администрации в осуществлении контроля  надлежащей эксплуатации муниципального жилищного фонда, объектов коммунального хозяйства, бесперебойной работы объектов водо-, газо-, тепло-, энергоснабжения, водоотведения, санитарного состояния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время перерывов предоставления услуг коммунальными организациями для проведения ремонтных и профилактических работ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собственникам жилищного фонда в контроле за соблюдением условий договоров управляющими компаниям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и содействует  организации работ по благоустройству и озеленению территории районов, охране зеленых насаждений и водоём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ет факты  самовольного строительства, самовольной установки гаражей, киосков, палаток на территории района и совместно с уполномоченными органами АМС г.Владикавказа принимает предусмотренные законодательством меры к нарушителя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проведении мероприятий по охране окружающей среды на территории района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социальной сфере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0" w:name="sub_4241"/>
      <w:bookmarkEnd w:id="0"/>
      <w:r>
        <w:rPr>
          <w:sz w:val="28"/>
          <w:szCs w:val="28"/>
        </w:rPr>
        <w:t>обеспечивает условия для развития на территории района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" w:name="sub_4241"/>
      <w:bookmarkStart w:id="2" w:name="sub_4242"/>
      <w:bookmarkEnd w:id="1"/>
      <w:bookmarkEnd w:id="2"/>
      <w:r>
        <w:rPr>
          <w:sz w:val="28"/>
          <w:szCs w:val="28"/>
        </w:rPr>
        <w:t>готовит предложения о проведении бесплатных или на льготных условиях мероприятий в муниципальных спортивных сооружениях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3" w:name="sub_4242"/>
      <w:bookmarkStart w:id="4" w:name="sub_4243"/>
      <w:bookmarkEnd w:id="3"/>
      <w:bookmarkEnd w:id="4"/>
      <w:r>
        <w:rPr>
          <w:sz w:val="28"/>
          <w:szCs w:val="28"/>
        </w:rPr>
        <w:t>содействует в организации предоставления общедоступного и бесплатного начального общего, основного общего, полного среднего общего образования по общеобразовательным программам, за исключением полномочий по финансовому обеспечению образовательного процесс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5" w:name="sub_4243"/>
      <w:bookmarkStart w:id="6" w:name="sub_4244"/>
      <w:bookmarkEnd w:id="5"/>
      <w:bookmarkEnd w:id="6"/>
      <w:r>
        <w:rPr>
          <w:sz w:val="28"/>
          <w:szCs w:val="28"/>
        </w:rPr>
        <w:t>содействует в организации предоставления дополнительного образования детям и общедоступного бесплатного дошкольного образования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7" w:name="sub_4244"/>
      <w:bookmarkStart w:id="8" w:name="sub_4245"/>
      <w:bookmarkEnd w:id="7"/>
      <w:bookmarkEnd w:id="8"/>
      <w:r>
        <w:rPr>
          <w:sz w:val="28"/>
          <w:szCs w:val="28"/>
        </w:rPr>
        <w:t>содействует в организации отдыха детей в каникулярное время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9" w:name="sub_4245"/>
      <w:bookmarkStart w:id="10" w:name="sub_4246"/>
      <w:bookmarkEnd w:id="9"/>
      <w:bookmarkEnd w:id="10"/>
      <w:r>
        <w:rPr>
          <w:sz w:val="28"/>
          <w:szCs w:val="28"/>
        </w:rPr>
        <w:t>вносит предложения в АМС г. Владикавказа по вопросам развития на территории района учреждений образования и здравоохранения, культуры,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1" w:name="sub_4246"/>
      <w:bookmarkStart w:id="12" w:name="sub_4247"/>
      <w:bookmarkEnd w:id="11"/>
      <w:bookmarkEnd w:id="12"/>
      <w:r>
        <w:rPr>
          <w:sz w:val="28"/>
          <w:szCs w:val="28"/>
        </w:rPr>
        <w:t>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-Алания по Иристонскому району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3" w:name="sub_4247"/>
      <w:bookmarkStart w:id="14" w:name="sub_4248"/>
      <w:bookmarkEnd w:id="13"/>
      <w:bookmarkEnd w:id="14"/>
      <w:r>
        <w:rPr>
          <w:sz w:val="28"/>
          <w:szCs w:val="28"/>
        </w:rPr>
        <w:t>осуществляет взаимодействие с физкультурно-спортивными объединениями по вопросам развития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5" w:name="sub_4248"/>
      <w:bookmarkStart w:id="16" w:name="sub_4249"/>
      <w:bookmarkEnd w:id="15"/>
      <w:bookmarkEnd w:id="16"/>
      <w:r>
        <w:rPr>
          <w:sz w:val="28"/>
          <w:szCs w:val="28"/>
        </w:rPr>
        <w:t>организует проведение массовых праздников на территории района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17" w:name="sub_4249"/>
      <w:bookmarkEnd w:id="17"/>
      <w:r>
        <w:rPr>
          <w:sz w:val="28"/>
          <w:szCs w:val="28"/>
        </w:rPr>
        <w:t>разрабатывает положения и принимает участие в создании условий для организации досуга и массового отдыха насел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щиту интересов граждан, проживающих на территории района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обеспечения безопасности населения, законности и правопорядка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контроль соблюдения муниципальных правовых акт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 органам внутренних дел, привлекает население, предприятия, организации к участию в работе по профилактике правонарушен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организации деятельности участковых уполномоченных органов внутренних дел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филактике терроризма, а также в минимизации и ликвидации последствий терроризма 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филактике проявлений экстремизма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едупреждении и ликвидации последствий чрезвычайных ситуаций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безопасности дорожного движения в установленном законодательством порядке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аботу добровольной народной дружины по охране общественного порядк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проводит оборонные мероприятия по вопросам мобилизационной подготовки, гражданской обороны, чрезвычайных ситуаций и защиты сведений, составляющих государственную тайну, в соответствии с законодательством Российской Федерации;  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ет факты совершения административных правонарушений, предусмотренных Законом РСО–Алания от 1 августа 2003 года №31-РЗ «Об административной ответственности за отдельные виды правонарушений», осуществляет подготовку документов для привлечения виновных лиц к ответственности в соответствии с Кодексом об административных правонарушениях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обеспечения взаимодействия с иными органами власти, гражданами и организациями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вязь с общественными движениями, партиями, советами ветеранов, действующими на территории района;  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экономическую, социальную и общественно-политическую ситуацию в районе  и вносит соответствующие предложения главе АМС  г. Владикавказ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ем населения, рассматривает обращения граждан и организаций, принимает по ним необходимые меры в пределах своей компетенции в порядке и в сроки, установленные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комиссий по учету и по бронированию военнослужащих, по восстановлению прав реабилитированных жертв политических репресс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работе избирательных комиссий по подготовке и проведению на территории района федеральных, республиканских и муниципальных выборов и референдум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бщественными объединениями, средствами массовой информации, содействует проявлению гражданской инициативы, развитию местных обычаев и традиций, организации и проведению местных праздник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организации и учреждения с целью получения материалов, информации, необходимой для выполнения задач, возложенных на Префектуру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их полномочий выдает справки гражданам, проживающим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ставления о награждении физических и юридических лиц наградами и присвоении почетных званий.</w:t>
      </w:r>
    </w:p>
    <w:p>
      <w:pPr>
        <w:pStyle w:val="TextBody"/>
        <w:numPr>
          <w:ilvl w:val="1"/>
          <w:numId w:val="2"/>
        </w:numPr>
        <w:ind w:left="426" w:hanging="284"/>
        <w:jc w:val="both"/>
        <w:rPr/>
      </w:pPr>
      <w:r>
        <w:rPr>
          <w:sz w:val="28"/>
          <w:szCs w:val="28"/>
        </w:rPr>
        <w:t>Префектура осуществляет иные полномочия, предусмотренные законодательством Российской Федерации, Республики Северная Осетия – Алания, Уставом муниципального образования г.Владикавказ, другими нормативно-правовыми актами муниципального образования г.Владикавказ,  направленные на решение вопросов местного значения, а также переданные в установленном законодательстве порядке государственные полномоч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ПРЕФЕК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ектура финансируется за счет средств местного бюджета г.Владикавказа. 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фектуры является собственностью муниципального образования г.Владикавказ  и находится у Префектуры в оперативном управлени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ектура может от своего имени приобретать и осуществлять имущественные и неимущественные права, нести обязанности в порядке, предусмотренном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ПРЕФЕКТУРЫ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фектура имеет право:</w:t>
      </w:r>
    </w:p>
    <w:p>
      <w:pPr>
        <w:pStyle w:val="TextBody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едставлять свои интересы в судах общей юрисдикции, в арбитражных судах и иных органах государственной и муниципальной власт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администрации местного самоуправления г.Владикавказа информацию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щаний, комиссий, экспертных групп и других рабочих органов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юридическими, физическими лицами по вопросам, входящим в компетенцию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организациями и предприятиями, независимо от их организационно – правовой формы,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соглашения о сотрудничестве в пределах своей компетенци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вать предписания юридическим и физическим лицам об устранении нарушений законодательства РФ и РСО-Алания, в пределах своих полномочий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ОРГАНИЗАЦИЯ ДЕЯТЕЛЬНОСТИ ПРЕФЕКТУРЫ </w:t>
      </w:r>
    </w:p>
    <w:p>
      <w:pPr>
        <w:pStyle w:val="TextBody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Администрацию (Префектуру) внутригородского Промышленного района г.Владикавказа возглавляет заместитель главы администрации– руководитель (Префект) Администрации (Префектуры) внутригородского Промышленного района г.Владикавказа (далее – Префект), назначаемый на должность и освобождаемый от должности главой АМС г. Владикавказа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должность Префекта может быть назначен гражданин, имеющий высшее профессиональное образование, стаж муниципальной службы (государственной службы) не менее 3 лет или не менее 4 лет стажа работы по специальности    и обладающий профессиональными знаниями и навыками, необходимыми для исполнения должностных обязанностей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 Префектуры утверждает глава администрации местного самоуправления г.Владикавказа по представлению Префект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руководит деятельностью Префектуры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действует без доверенности от имени Префектуры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.Префект и сотрудники Префектуры назначаются на должность главой администрации местного самоуправления г.Владикавказ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задач и функций, возложенных на Префектур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выполнение   решений главы муниципального образования, решений АМС и Собрания представителей г.Владикавказ населением,  органами власти, организациями и общественными объединениями, находящимися на территории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и исполнение физическими и юридическими лицами на территории района «Правила по благоустройству, озеленению и обеспечению чистоты и порядка территории г.Владикавказа», утвержденными решением Собрания представителей г.Владикавказ от 6 августа 2009г. №6/4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утверждение главы администрации местного самоуправления г.Владикавказ регламент работы отделов, структурных подразделений Префектуры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Префектуры в судах по вопросам, отнесенным к компетенции администрации района;</w:t>
      </w:r>
    </w:p>
    <w:p>
      <w:pPr>
        <w:pStyle w:val="TextBody"/>
        <w:numPr>
          <w:ilvl w:val="0"/>
          <w:numId w:val="1"/>
        </w:numPr>
        <w:ind w:left="928" w:righ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в пределах своей компетенции, обязательные для исполнения сотрудниками Префе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утверждает должностные инструкции сотрудников Префек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на представление главе администрации местного самоуправления г.Владикавказа кандидатов на замещение вакантных должностей в Префек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в пределах своей компетенции и в соответствии с действующим законодательством РФ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Владикавказ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комиссию по делам несовершеннолетних и защите их прав, несет персональную ответственность за решения и постановления, принимаемые комиссией, координирует деятельность расположенных на территории округа органов и учреждений государственной системы профилактики безнадзорности и правонарушений несовершеннолетних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полномочия, предоставленные АМС  город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 в порядке, установленном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8. В отсутствие Префекта его обязанности выполняет один из заместителей Префект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Сотрудники Префектуры являются муниципальными служащими, наделены всеми правами, обязанностями и гарантиями, предусмотренными законодательством о муниципальной службе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КВИДАЦИЯ ИЛИ РЕОРГАНИЗАЦИЯ ПРЕФЕКТУРЫ</w:t>
      </w:r>
    </w:p>
    <w:p>
      <w:pPr>
        <w:pStyle w:val="TextBody"/>
        <w:ind w:left="92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ли реорганизация Префектуры района осуществляется решением Собрания представителей г. Владикавказ, в соответствии                    с порядком установленным законодательством РФ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39:00Z</dcterms:created>
  <dc:creator>Заур</dc:creator>
  <dc:description/>
  <cp:keywords/>
  <dc:language>en-US</dc:language>
  <cp:lastModifiedBy>net</cp:lastModifiedBy>
  <cp:lastPrinted>2010-12-22T11:25:00Z</cp:lastPrinted>
  <dcterms:modified xsi:type="dcterms:W3CDTF">2010-12-23T08:31:00Z</dcterms:modified>
  <cp:revision>21</cp:revision>
  <dc:subject/>
  <dc:title>ПРОЕКТ</dc:title>
</cp:coreProperties>
</file>